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календарный рейтинг-план дисциплины</w:t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23"/>
        <w:gridCol w:w="1453"/>
        <w:gridCol w:w="9191"/>
        <w:gridCol w:w="1740"/>
        <w:gridCol w:w="1037"/>
      </w:tblGrid>
      <w:tr>
        <w:trPr>
          <w:trHeight w:val="286" w:hRule="atLeast"/>
          <w:cantSplit w:val="true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ЦЕНКИ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ЛЕНДАРНЫЙ РЕЙТИНГ-ПЛАН по дисципли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к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36 час.</w:t>
            </w:r>
          </w:p>
        </w:tc>
      </w:tr>
      <w:tr>
        <w:trPr>
          <w:trHeight w:val="170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«Отлично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+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– 100 баллов</w:t>
            </w:r>
          </w:p>
        </w:tc>
        <w:tc>
          <w:tcPr>
            <w:tcW w:w="9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«Теория автоматов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кт. занят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 час.</w:t>
            </w:r>
          </w:p>
        </w:tc>
      </w:tr>
      <w:tr>
        <w:trPr>
          <w:trHeight w:val="145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– 95 баллов</w:t>
            </w:r>
          </w:p>
        </w:tc>
        <w:tc>
          <w:tcPr>
            <w:tcW w:w="9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студентов, обучающихся по направлению "Информатика и вычислительная техник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б. занят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час..</w:t>
            </w:r>
          </w:p>
        </w:tc>
      </w:tr>
      <w:tr>
        <w:trPr>
          <w:trHeight w:val="145" w:hRule="atLeast"/>
          <w:cantSplit w:val="true"/>
        </w:trPr>
        <w:tc>
          <w:tcPr>
            <w:tcW w:w="10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«Хорошо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+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–   89баллов</w:t>
            </w:r>
          </w:p>
        </w:tc>
        <w:tc>
          <w:tcPr>
            <w:tcW w:w="9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 ауд. раб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8 час.</w:t>
            </w:r>
          </w:p>
        </w:tc>
      </w:tr>
      <w:tr>
        <w:trPr>
          <w:trHeight w:val="145" w:hRule="atLeast"/>
          <w:cantSplit w:val="true"/>
        </w:trPr>
        <w:tc>
          <w:tcPr>
            <w:tcW w:w="10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– 79 баллов</w:t>
            </w:r>
          </w:p>
        </w:tc>
        <w:tc>
          <w:tcPr>
            <w:tcW w:w="9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 час.</w:t>
            </w:r>
          </w:p>
        </w:tc>
      </w:tr>
      <w:tr>
        <w:trPr>
          <w:trHeight w:val="300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«Удовл.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+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–  69 баллов</w:t>
            </w:r>
          </w:p>
        </w:tc>
        <w:tc>
          <w:tcPr>
            <w:tcW w:w="9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6 час.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– 64 баллов</w:t>
            </w:r>
          </w:p>
        </w:tc>
        <w:tc>
          <w:tcPr>
            <w:tcW w:w="9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Пятый семестр (осенний) 2012/2013 учебного года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Шестой семестр (весенний) 2013/2014 учебного год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. контрол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замен,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.Зачет</w:t>
            </w:r>
          </w:p>
        </w:tc>
      </w:tr>
      <w:tr>
        <w:trPr>
          <w:trHeight w:val="7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чтен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ольше или равно 55 баллов </w:t>
            </w:r>
          </w:p>
        </w:tc>
        <w:tc>
          <w:tcPr>
            <w:tcW w:w="91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ктор: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цент каф. ВТ Буркатовская Ю.Б..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удовлетворительно / незач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нее 55 баллов</w:t>
            </w:r>
          </w:p>
        </w:tc>
        <w:tc>
          <w:tcPr>
            <w:tcW w:w="91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6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015"/>
        <w:gridCol w:w="960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ивающие мероприятия (5 се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ие зад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ораторные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заме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ивающие мероприятия (6 се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ие зад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овая рабо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548" w:leader="none"/>
        </w:tabs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8" w:leader="none"/>
        </w:tabs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8" w:leader="none"/>
        </w:tabs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8" w:leader="none"/>
        </w:tabs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8" w:leader="none"/>
        </w:tabs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8" w:leader="none"/>
        </w:tabs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8" w:leader="none"/>
        </w:tabs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8" w:leader="none"/>
        </w:tabs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8" w:leader="none"/>
        </w:tabs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96"/>
        <w:gridCol w:w="622"/>
        <w:gridCol w:w="4961"/>
        <w:gridCol w:w="567"/>
        <w:gridCol w:w="567"/>
        <w:gridCol w:w="425"/>
        <w:gridCol w:w="284"/>
        <w:gridCol w:w="341"/>
        <w:gridCol w:w="360"/>
        <w:gridCol w:w="290"/>
        <w:gridCol w:w="285"/>
        <w:gridCol w:w="283"/>
        <w:gridCol w:w="284"/>
        <w:gridCol w:w="709"/>
        <w:gridCol w:w="851"/>
        <w:gridCol w:w="991"/>
        <w:gridCol w:w="710"/>
        <w:gridCol w:w="992"/>
      </w:tblGrid>
      <w:tr>
        <w:trPr>
          <w:tblHeader w:val="true"/>
          <w:trHeight w:val="242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еделя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ата начала недели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зультат обучения по дисциплине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ид учебной деятельности по разделам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-во часов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ценивающие мероприятия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-во баллов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Технология проведения занятия (ДОТ)*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нформационное обеспечение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у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а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актические зад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ыступление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Д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бежный контроль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…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чеб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итера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нтернет-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идео-ресурс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 1. Функциональные модели дискретных устрой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я 1. Конечные автоматы, классификация и способы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1. Построение функциональной модели дискретного устройства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я 2. Система формул переходов (СФП). Граф-схема алгоритма (ГСА). Переход от СФП к ГСА и от ГСА к конечному автомат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,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2. Построение функциональной модели дискретного устройства.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 1,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абораторная работа 1. Знакомство с САПР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X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LU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>. Синтез дешифрат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 2. Минимизация автом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7.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я 3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остановка задачи минимиза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инимизация полных автоматов. Неотличимость состояний</w:t>
            </w:r>
            <w:r>
              <w:rPr>
                <w:rFonts w:cs="Arial" w:ascii="Arial" w:hAnsi="Arial"/>
                <w:sz w:val="18"/>
                <w:szCs w:val="18"/>
              </w:rPr>
              <w:t>. Граф условий неотличимости. Алгоритмы Мура, Хопкроф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3 Граф условий неотличимости. Алгоритмы Мура, Хопкрофта.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.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я 4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инимизация частичных автоматов</w:t>
            </w:r>
            <w:r>
              <w:rPr>
                <w:rFonts w:cs="Arial" w:ascii="Arial" w:hAnsi="Arial"/>
                <w:sz w:val="18"/>
                <w:szCs w:val="18"/>
              </w:rPr>
              <w:t>. Совместимость состояний. Сведение задачи минимизации к задаче нахождения сохраняемого правильного покрытия. Точный метод нахождения сохраняемого правильного покрытия, метод последовательных сокращений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4. Точный метод нахождения сохраняемого правильного покрытия, метод последовательных сокращений.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Лабораторная работа 2. Синтез выходной части автомата Мура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дел 3. Логические се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Лекция 5. Понятие элемента и логической сети. Классификация элементов и логических сетей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Анализ логической сети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,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актическое занятие 5. Анализ логической сети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 1,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я 6. Синтез логической сети в различных базиса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 1,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6. Синтез логической сети в различных базисах.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 1,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ная работа 3. Синтез выходной части автомата Ми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 4. Противогоночное код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я 7. Понятие опасных состязаний (гонок). Уточнение задачи синтеза асинхронной схемы и ее сведение к задаче противогоночного кодирования состояний автомата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Соседнее кодирование. Кодирование с помощью связных множеств. Кодирование с совместным использованием кодов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7. Кодирование с помощью связных множеств. Кодирование с совместным использованием кодов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Лекция 8. Кодирование с разделение переходов. Точный и приближенный мет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8. Кодирование с разделение переходов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ная работа 4. Синтез входной части автомата М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 5. Кодирование в синхронных сх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я 9. Понятие опасных состязаний (гонок). Уточнение задачи синтеза асинхронной схемы и ее сведение к задаче противогоночного кодирования состояний автомата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Соседнее кодирование. Кодирование с помощью связных множеств. Кодирование с совместным использованием кодов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,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9. Кодирование с помощью связных множеств. Кодирование с совместным использованием кодов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,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контрольной точке (аттестации)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 6. Теория формальных граммат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Лекция 10. </w:t>
            </w:r>
            <w:r>
              <w:rPr>
                <w:rFonts w:cs="Arial" w:ascii="Arial" w:hAnsi="Arial"/>
                <w:sz w:val="18"/>
                <w:szCs w:val="18"/>
              </w:rPr>
              <w:t>Грамматика и язык, порождаемый грамматикой. Способы задания грамматик и язы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10. Грамматика и язык, порождаемый грамматикой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ная работа 5. Синтез входной части автомата Ми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Лекция 11. </w:t>
            </w:r>
            <w:r>
              <w:rPr>
                <w:rFonts w:cs="Arial" w:ascii="Arial" w:hAnsi="Arial"/>
                <w:sz w:val="18"/>
                <w:szCs w:val="18"/>
              </w:rPr>
              <w:t>Классификация языков по Хомскому. Грамматики классов 2 и 3. Синтаксический анали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11. Грамматики классов 2 и 3.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Лекция 12.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тегии синтаксического анализа. Восходящий и нисходящий анализ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12. Стратегии синтаксического анализа. Восходящий и нисходящий анализ.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ная работа 6. Соединение частей автом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здел 7.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втоматные грамматики и конечные распознават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Лекция 13. </w:t>
            </w:r>
            <w:r>
              <w:rPr>
                <w:rFonts w:cs="Arial" w:ascii="Arial" w:hAnsi="Arial"/>
                <w:sz w:val="18"/>
                <w:szCs w:val="18"/>
              </w:rPr>
              <w:t>Автоматные грамматики и языки. Конечные распознаватели. Минимизация конечных распознавате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13. Конечные распознаватели. Минимизация конечных распознавателей.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Лекция 14. </w:t>
            </w:r>
            <w:r>
              <w:rPr>
                <w:rFonts w:cs="Arial" w:ascii="Arial" w:hAnsi="Arial"/>
                <w:sz w:val="18"/>
                <w:szCs w:val="18"/>
              </w:rPr>
              <w:t>Лемма о накачке. Недетерминированные конечные распознаватели, теорема о детерминиз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14. Лемма о накачке. Недетерминированные конечные распознаватели, теорема о детерминизации.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ная работа 7. Моделирование работы автом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Лекция 15. </w:t>
            </w:r>
            <w:r>
              <w:rPr>
                <w:rFonts w:cs="Arial" w:ascii="Arial" w:hAnsi="Arial"/>
                <w:sz w:val="18"/>
                <w:szCs w:val="18"/>
              </w:rPr>
              <w:t>Регулярные множества и регулярные выражения. Теорема Кли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15. Регулярные множества и регулярные выражения. Теорема Клини.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-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здел 8.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текстно-свободные грамматики и магазинные автом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Лекция 16. </w:t>
            </w:r>
            <w:r>
              <w:rPr>
                <w:rFonts w:cs="Arial" w:ascii="Arial" w:hAnsi="Arial"/>
                <w:sz w:val="18"/>
                <w:szCs w:val="18"/>
              </w:rPr>
              <w:t>Контекстно-свободные грамматики и языки. Магазинные автом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16. Контекстно-свободные грамматики и языки. Магазинные автоматы.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ная работа 8. Кодирование состояний автом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Лекция 17. </w:t>
            </w:r>
            <w:r>
              <w:rPr>
                <w:rFonts w:cs="Arial" w:ascii="Arial" w:hAnsi="Arial"/>
                <w:sz w:val="18"/>
                <w:szCs w:val="18"/>
              </w:rPr>
              <w:t>Эквивалентность контекстно-свободных грамматик и магазинных автома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17. Эквивалентность контекстно-свободных грамматик и магазинных автоматов.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1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Лекция 18.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Нормальная форма Хомского. Лемма о накачке для контекстно-свободных язык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1"/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рактическое занятие 18. Нормальная форма Хомского. Лемма о накачке для контекстно-свободных языков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 Решение задач. Решение контрольного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ная работа 9. Моделирование работы автом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контрольной точке (аттестации)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кзам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й объем работы по дисциплин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96"/>
        <w:gridCol w:w="622"/>
        <w:gridCol w:w="4961"/>
        <w:gridCol w:w="567"/>
        <w:gridCol w:w="567"/>
        <w:gridCol w:w="425"/>
        <w:gridCol w:w="284"/>
        <w:gridCol w:w="341"/>
        <w:gridCol w:w="84"/>
        <w:gridCol w:w="276"/>
        <w:gridCol w:w="7"/>
        <w:gridCol w:w="283"/>
        <w:gridCol w:w="285"/>
        <w:gridCol w:w="283"/>
        <w:gridCol w:w="284"/>
        <w:gridCol w:w="709"/>
        <w:gridCol w:w="851"/>
        <w:gridCol w:w="991"/>
        <w:gridCol w:w="710"/>
        <w:gridCol w:w="992"/>
      </w:tblGrid>
      <w:tr>
        <w:trPr>
          <w:tblHeader w:val="true"/>
          <w:trHeight w:val="242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еделя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ата начала недели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зультат обучения по дисциплине</w:t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ид учебной деятельности по разделам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-во часов</w:t>
            </w:r>
          </w:p>
        </w:tc>
        <w:tc>
          <w:tcPr>
            <w:tcW w:w="2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ценивающие мероприятия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-во баллов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Технология проведения занятия (ДОТ)*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нформационное обеспечение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у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а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актические зад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ыступление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ДЗ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убежный контроль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…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чеб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итера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нтернет-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идео-ресурсы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 9. Структурные методы синтеза те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.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1. Модели неисправностей, полный тест, генерация тестов. Метод критических путей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1.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2. Метод активизации одномерного пути и различающей функции. Решение задач.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С. Решение практическ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 10. Синтез легкотестируемых комбинационных сх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5.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3. Общая схема построения легкотестируемого устройства. Факторизационный метод синтеза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9.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актическое занятие 4. Построение тестов для константных неисправностей. Минимизация полного теста. Решение задач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С. Решение практического зад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1,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контрольной точке (аттестации)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рс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дел 11. Синтез схем встроен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.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актическое занятие 5. Алгоритм построения обобщенного графа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6.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актическое занятие 6. Построение общей таблицы истинности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актическое занятие 7. Построение схемы встроенного контроля. Проверка на самопроверямость. Решение задач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С. Решение практическ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дел 12. Самопроверяемые детекторы неупорядоченных к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актическое занятие 8. Неупорядоченные коды. Самопроверяемые детекторы кода Бергера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7.0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актическое занятие 9. Самопроверяемые детекторы равновесного кода. Решение задач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С.  Решение практического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контрольной точке (аттестации)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рсовая работ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й объем работы по дисциплин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* заполняется только в тех случаях, когда обучение осуществляется с использованием дистанционных образовательных технологий (ДОТ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Информационное обеспечение:</w:t>
      </w:r>
    </w:p>
    <w:tbl>
      <w:tblPr>
        <w:tblW w:w="155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6166"/>
        <w:gridCol w:w="289"/>
        <w:gridCol w:w="969"/>
        <w:gridCol w:w="3550"/>
        <w:gridCol w:w="3576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код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я учебная литература (ОСН)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код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учебная литература (ДОП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1</w:t>
            </w:r>
          </w:p>
        </w:tc>
        <w:tc>
          <w:tcPr>
            <w:tcW w:w="6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ркатовская Л.И., Буркатовская Ю.Б. Логическое проектирование дискретных устройств: учебное пособие. – Томск: Томский государственный университет, 2011. – 172 с.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3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пов Ю.Г. Теория автоматов. Учебник для вузов. / СПб., Питер, 2002. – 224 с.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ibdomain1"/>
                <w:rFonts w:cs="Arial" w:ascii="Arial" w:hAnsi="Arial"/>
                <w:sz w:val="18"/>
                <w:szCs w:val="18"/>
              </w:rPr>
              <w:t>Ю. Б. Буркатовская, Е. С. Веремеенко. Теория автоматов : учебно-методическое пособие. / Томский политехнический университет (ТПУ), Институт дистанционного образования (ИДО)</w:t>
            </w:r>
            <w:r>
              <w:rPr>
                <w:rFonts w:cs="Arial" w:ascii="Arial" w:hAnsi="Arial"/>
                <w:sz w:val="18"/>
                <w:szCs w:val="18"/>
              </w:rPr>
              <w:t xml:space="preserve">. — </w:t>
            </w:r>
            <w:r>
              <w:rPr>
                <w:rStyle w:val="Bibdomain4"/>
                <w:rFonts w:cs="Arial" w:ascii="Arial" w:hAnsi="Arial"/>
                <w:sz w:val="18"/>
                <w:szCs w:val="18"/>
              </w:rPr>
              <w:t>Томск: Изд-во ТПУ, 2010</w:t>
            </w:r>
            <w:r>
              <w:rPr>
                <w:rFonts w:cs="Arial" w:ascii="Arial" w:hAnsi="Arial"/>
                <w:sz w:val="18"/>
                <w:szCs w:val="18"/>
              </w:rPr>
              <w:t xml:space="preserve">. — </w:t>
            </w:r>
            <w:r>
              <w:rPr>
                <w:rStyle w:val="Bibdomain5"/>
                <w:rFonts w:cs="Arial" w:ascii="Arial" w:hAnsi="Arial"/>
                <w:sz w:val="18"/>
                <w:szCs w:val="18"/>
              </w:rPr>
              <w:t>108 с.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код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вание интернет-ресурса (ИР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ресурс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3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. Хопкрофт, Р. Монтани, Дж. Ульман. Введение в теорию автоматов, языков и вычислений. / М., Издательский дом «Вильямс», 2002. – 356 с.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рия автоматов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http://theory-a.ru/index_ta.html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 4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бедев В.Н. Введение в системы программирования./ М., Статистика, 1975.– 312с.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 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а разработки MaxPlusII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http://www.altera.com/support/software/sof-maxplus2.html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код)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ая учебная литература (ДОП)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код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еоресурсы (ВР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ресурса</w:t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1</w:t>
            </w:r>
          </w:p>
        </w:tc>
        <w:tc>
          <w:tcPr>
            <w:tcW w:w="6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хоменко П.П., Согомонян Е.С. Основы технической диагностики. – М.: Энергоиздат, 1981. – 320 с.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 1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 2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бцов Ю.А., Скобцов В.Ю. Логическое моделирование и тестирование цифровых устройств. – Донецк: ИПММ НАН Украины, ДонНТУ, 2005. – 436 с.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 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12191"/>
      <w:gridCol w:w="1701"/>
    </w:tblGrid>
    <w:tr>
      <w:trPr/>
      <w:tc>
        <w:tcPr>
          <w:tcW w:w="993" w:type="dxa"/>
          <w:vMerge w:val="restart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6120</wp:posOffset>
                </wp:positionH>
                <wp:positionV relativeFrom="paragraph">
                  <wp:posOffset>-92075</wp:posOffset>
                </wp:positionV>
                <wp:extent cx="636905" cy="592455"/>
                <wp:effectExtent l="0" t="0" r="0" b="0"/>
                <wp:wrapSquare wrapText="bothSides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90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191" w:type="dxa"/>
          <w:vMerge w:val="restart"/>
          <w:tcBorders/>
        </w:tcPr>
        <w:p>
          <w:pPr>
            <w:pStyle w:val="3"/>
            <w:spacing w:before="60" w:after="120"/>
            <w:ind w:left="34" w:hanging="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МИНИСТЕРСТВО ОБРАЗОВАНИЯ И НАУКИ РОССИЙСКОЙ ФЕДЕРАЦИИ</w:t>
          </w:r>
        </w:p>
        <w:p>
          <w:pPr>
            <w:pStyle w:val="Normal"/>
            <w:widowControl w:val="false"/>
            <w:spacing w:lineRule="atLeast" w:line="160" w:before="60" w:after="0"/>
            <w:ind w:left="34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Федеральное государственное бюджетное образовательное учреждение высшего профессионального образования</w:t>
          </w:r>
        </w:p>
        <w:p>
          <w:pPr>
            <w:pStyle w:val="Normal"/>
            <w:widowControl w:val="false"/>
            <w:spacing w:lineRule="atLeast" w:line="120" w:before="60" w:after="0"/>
            <w:ind w:left="34" w:hanging="0"/>
            <w:jc w:val="center"/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«НАЦИОНАЛЬНЫЙ ИССЛЕДОВАТЕЛЬСКИЙ ТОМСКИЙ  ПОЛИТЕХНИЧЕСКИЙ  УНИВЕРСИТЕТ»</w:t>
          </w:r>
        </w:p>
      </w:tc>
      <w:tc>
        <w:tcPr>
          <w:tcW w:w="1701" w:type="dxa"/>
          <w:tcBorders/>
        </w:tcPr>
        <w:p>
          <w:pPr>
            <w:pStyle w:val="Header"/>
            <w:rPr>
              <w:color w:val="FF0000"/>
            </w:rPr>
          </w:pPr>
          <w:r>
            <w:rPr>
              <w:color w:val="FF0000"/>
              <w:sz w:val="20"/>
              <w:szCs w:val="20"/>
              <w:lang w:val="en-US" w:eastAsia="en-US"/>
            </w:rPr>
            <w:drawing>
              <wp:inline distT="0" distB="0" distL="0" distR="0">
                <wp:extent cx="636270" cy="520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1" t="-270" r="-221" b="-2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270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17" w:hRule="atLeast"/>
      </w:trPr>
      <w:tc>
        <w:tcPr>
          <w:tcW w:w="993" w:type="dxa"/>
          <w:vMerge w:val="continue"/>
          <w:tcBorders/>
        </w:tcPr>
        <w:p>
          <w:pPr>
            <w:pStyle w:val="Header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12191" w:type="dxa"/>
          <w:vMerge w:val="continue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3555365</wp:posOffset>
                </wp:positionH>
                <wp:positionV relativeFrom="paragraph">
                  <wp:posOffset>5139055</wp:posOffset>
                </wp:positionV>
                <wp:extent cx="452120" cy="417830"/>
                <wp:effectExtent l="0" t="0" r="0" b="0"/>
                <wp:wrapNone/>
                <wp:docPr id="3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1" t="-77" r="-71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1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3555365</wp:posOffset>
                </wp:positionH>
                <wp:positionV relativeFrom="paragraph">
                  <wp:posOffset>5139055</wp:posOffset>
                </wp:positionV>
                <wp:extent cx="452120" cy="417830"/>
                <wp:effectExtent l="0" t="0" r="0" b="0"/>
                <wp:wrapNone/>
                <wp:docPr id="4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1" t="-77" r="-71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1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3555365</wp:posOffset>
                </wp:positionH>
                <wp:positionV relativeFrom="paragraph">
                  <wp:posOffset>5139055</wp:posOffset>
                </wp:positionV>
                <wp:extent cx="452120" cy="417830"/>
                <wp:effectExtent l="0" t="0" r="0" b="0"/>
                <wp:wrapNone/>
                <wp:docPr id="5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1" t="-77" r="-71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1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9">
                <wp:simplePos x="0" y="0"/>
                <wp:positionH relativeFrom="column">
                  <wp:posOffset>3555365</wp:posOffset>
                </wp:positionH>
                <wp:positionV relativeFrom="paragraph">
                  <wp:posOffset>5139055</wp:posOffset>
                </wp:positionV>
                <wp:extent cx="452120" cy="417830"/>
                <wp:effectExtent l="0" t="0" r="0" b="0"/>
                <wp:wrapNone/>
                <wp:docPr id="6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71" t="-77" r="-71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1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color w:val="000000"/>
      <w:spacing w:val="-14"/>
      <w:sz w:val="19"/>
      <w:szCs w:val="19"/>
      <w:shd w:fill="FFFFFF" w:val="clear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">
    <w:name w:val="st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_ЗАГ_2_2 Знак"/>
    <w:qFormat/>
    <w:rPr>
      <w:rFonts w:ascii="OfficinaSansC;Courier New" w:hAnsi="OfficinaSansC;Courier New" w:eastAsia="MS Mincho;‚l‚r –ѕ’©" w:cs="OfficinaSansC;Courier New"/>
      <w:b/>
      <w:bCs/>
      <w:sz w:val="28"/>
      <w:szCs w:val="28"/>
      <w:lang w:val="ru-RU" w:eastAsia="ja-JP" w:bidi="ar-SA"/>
    </w:rPr>
  </w:style>
  <w:style w:type="character" w:styleId="Bibdomain1">
    <w:name w:val="bib-domain1"/>
    <w:basedOn w:val="Style14"/>
    <w:qFormat/>
    <w:rPr/>
  </w:style>
  <w:style w:type="character" w:styleId="Bibdomain4">
    <w:name w:val="bib-domain4"/>
    <w:basedOn w:val="Style14"/>
    <w:qFormat/>
    <w:rPr/>
  </w:style>
  <w:style w:type="character" w:styleId="Bibdomain5">
    <w:name w:val="bib-domain5"/>
    <w:basedOn w:val="Style14"/>
    <w:qFormat/>
    <w:rPr/>
  </w:style>
  <w:style w:type="character" w:styleId="Bibdomain7">
    <w:name w:val="bib-domain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eastAsia="Calibri"/>
      <w:color w:val="000000"/>
      <w:spacing w:val="-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before="200" w:after="120"/>
      <w:jc w:val="center"/>
    </w:pPr>
    <w:rPr>
      <w:rFonts w:ascii="OfficinaSansC;Courier New" w:hAnsi="OfficinaSansC;Courier New" w:eastAsia="MS Mincho;‚l‚r –ѕ’©" w:cs="OfficinaSansC;Courier New"/>
      <w:b/>
      <w:bCs/>
      <w:sz w:val="28"/>
      <w:szCs w:val="28"/>
      <w:lang w:eastAsia="ja-JP"/>
    </w:rPr>
  </w:style>
  <w:style w:type="paragraph" w:styleId="2">
    <w:name w:val="_СПИСОК_2"/>
    <w:basedOn w:val="Normal"/>
    <w:qFormat/>
    <w:pPr>
      <w:numPr>
        <w:ilvl w:val="0"/>
        <w:numId w:val="1"/>
      </w:numPr>
      <w:ind w:left="600" w:hanging="600"/>
      <w:jc w:val="both"/>
    </w:pPr>
    <w:rPr>
      <w:rFonts w:eastAsia="MS Mincho;‚l‚r –ѕ’©"/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57:00Z</dcterms:created>
  <dc:creator>ЮБ</dc:creator>
  <dc:description/>
  <cp:keywords/>
  <dc:language>en-US</dc:language>
  <cp:lastModifiedBy>ЮБ</cp:lastModifiedBy>
  <dcterms:modified xsi:type="dcterms:W3CDTF">2014-11-04T11:07:00Z</dcterms:modified>
  <cp:revision>19</cp:revision>
  <dc:subject/>
  <dc:title>Приложение 1</dc:title>
</cp:coreProperties>
</file>