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Вариант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строить графы автоматов Мили и Му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Записать СФП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749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49040"/>
                          <a:chOff x="0" y="0"/>
                          <a:chExt cx="5486400" cy="374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7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3000" y="45720"/>
                            <a:ext cx="2857680" cy="356616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45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029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43720" y="50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0" y="1188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43720" y="1188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88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828800" y="1188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0" y="16459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1031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1031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43720" y="1645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43720" y="210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221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143000" y="19890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21031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57200" y="2102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0" y="269748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43720" y="269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400480" y="960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9601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57680" y="8452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84600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9748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29184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142280" y="3291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143000" y="3040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7920" y="269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2445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46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0"/>
                              <a:ext cx="457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3246120"/>
                              <a:ext cx="411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4572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002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265176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20574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1640" y="20574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14300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14300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05740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65176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411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2606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1828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22860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080" y="2331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2011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2011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834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685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5.2pt" coordorigin="0,0" coordsize="8640,5904">
                <v:rect id="shape_0" stroked="f" o:allowincell="f" style="position:absolute;left:0;top:0;width:8639;height:5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0;top:72;width:4500;height:5616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240;top:1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240;top:864;width:719;height:360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601;top:86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240;top:19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01;top:194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320;top:19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680;top:1944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240;top:2664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3384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3384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01;top:266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01;top:338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20;top:3566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00;top:3204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160;top:338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520;top:3383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240;top:4320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01;top:432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580;top:158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line id="shape_0" from="4680,1584" to="5579,158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6300;top:140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line id="shape_0" from="3600,1404" to="6299,140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0;top:4320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5256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599;top:525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00;top:4860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1;top:432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392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line id="shape_0" from="1800,3924" to="2519,392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12;top:72;width:719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5184;width:647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4;top:79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4;top:259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4;top:4248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4;top:331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4;top:331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6;top:1872;width:100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872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3312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4248;width:86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6;top:72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2;top:4176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295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367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8;top:3744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8;top:324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6;top:324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2;top:252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4536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115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риант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строить графы автоматов Мили и Мур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писать СФ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8404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40480"/>
                          <a:chOff x="0" y="0"/>
                          <a:chExt cx="5486400" cy="384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1520" y="45720"/>
                            <a:ext cx="3429720" cy="3749040"/>
                          </a:xfrm>
                        </wpg:grpSpPr>
                        <wps:wsp>
                          <wps:cNvSpPr/>
                          <wps:spPr>
                            <a:xfrm>
                              <a:off x="1874520" y="91440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5960" y="868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265176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1760" y="260604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260604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256032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4520" y="45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50292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02400" y="274320"/>
                              <a:ext cx="1800" cy="229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4520" y="137160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306324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102400" y="1143000"/>
                              <a:ext cx="180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146304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410760" y="1027440"/>
                              <a:ext cx="1464120" cy="4345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4520" y="196596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102400" y="1600200"/>
                              <a:ext cx="1800" cy="366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2148840"/>
                              <a:ext cx="457200" cy="229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3474720"/>
                              <a:ext cx="457200" cy="228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0"/>
                              <a:ext cx="457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3429000"/>
                              <a:ext cx="411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45720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210312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132588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3017520"/>
                              <a:ext cx="320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41732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1920240"/>
                              <a:ext cx="502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685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32461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097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1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411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29718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331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822960"/>
                              <a:ext cx="228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02400" y="731520"/>
                              <a:ext cx="1800" cy="1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233720" y="1325160"/>
                              <a:ext cx="1006920" cy="732600"/>
                            </a:xfrm>
                            <a:prstGeom prst="bentConnector3">
                              <a:avLst>
                                <a:gd name="adj1" fmla="val -2271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0760" y="1691640"/>
                              <a:ext cx="1800" cy="458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44640" y="1873080"/>
                              <a:ext cx="138240" cy="390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720" y="18745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0760" y="2377440"/>
                              <a:ext cx="180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6640" y="3291840"/>
                              <a:ext cx="1800" cy="1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0080" y="2720520"/>
                              <a:ext cx="1098360" cy="3438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360" y="2788200"/>
                              <a:ext cx="100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31720" y="1486080"/>
                              <a:ext cx="641160" cy="11660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410760" y="615600"/>
                              <a:ext cx="1464120" cy="1211760"/>
                            </a:xfrm>
                            <a:prstGeom prst="bentConnector3">
                              <a:avLst>
                                <a:gd name="adj1" fmla="val 4997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65960" y="1835280"/>
                              <a:ext cx="1464120" cy="1342800"/>
                            </a:xfrm>
                            <a:prstGeom prst="bentConnector4">
                              <a:avLst>
                                <a:gd name="adj1" fmla="val 34358"/>
                                <a:gd name="adj2" fmla="val -37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71800" y="1836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2.4pt" coordorigin="0,0" coordsize="8640,6048">
                <v:rect id="shape_0" stroked="f" o:allowincell="f" style="position:absolute;left:0;top:0;width:8639;height:6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52;top:72;width:5401;height:5904">
                  <v:shape id="shape_0" fillcolor="white" stroked="t" o:allowincell="f" style="position:absolute;left:4104;top:1512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248;top:1440;width:575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472;top:4248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328;top:4176;width:100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40;top:4176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40;top:4104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104;top:1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04;top:864;width:719;height:360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63;top:504;width:2;height:36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104;top:2232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8;top:4896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63;top:1872;width:2;height:36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440;top:2376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800;top:1690;width:2304;height:683;flip:x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104;top:3168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463;top:2592;width:2;height:576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440;top:3456;width:719;height:360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8;top:5544;width:719;height:359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176;top:72;width:719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5472;width:647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792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4;top:3384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2160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4824;width:503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2304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4;top:3096;width:79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4;top:115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5184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2;top:180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2;top:2376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324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72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6;top:2520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4;top:4752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3744;width:43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1368;width:359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463;top:1224;width:2;height:288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3312;top:1944;width:1152;height:1584;flip:y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line id="shape_0" from="3312,1944" to="4463,19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799;top:2736;width:2;height:72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24;top:3023;width:216;height:613;rotation:18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line id="shape_0" from="1224,3024" to="1799,302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799;top:3816;width:2;height:36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87;top:5256;width:2;height:288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4356;width:1729;height:54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3888,4463" to="5471,446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824;top:2412;width:1009;height:1835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00;top:1042;width:2304;height:1907;flip:x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5" coordsize="21600,21600" o:spt="35" adj="10800,10800" path="m,l@0,l@0@3l21600@3l21600,21600nfe">
                    <v:stroke joinstyle="miter"/>
                    <v:formulas>
                      <v:f eqn="val #1"/>
                      <v:f eqn="sum @0 width 0"/>
                      <v:f eqn="prod 1 @1 2"/>
                      <v:f eqn="val #0"/>
                      <v:f eqn="sum 0 @3 0"/>
                      <v:f eqn="prod 1 @4 2"/>
                    </v:formulas>
                    <v:path gradientshapeok="t" o:connecttype="rect" textboxrect="0,0,21600,21600"/>
                    <v:handles>
                      <v:h position="@0,@5"/>
                      <v:h position="@2,@3"/>
                    </v:handles>
                  </v:shapetype>
                  <v:shape id="shape_0" stroked="t" o:allowincell="f" style="position:absolute;left:4248;top:2963;width:2305;height:2113;flip:y;mso-position-horizontal-relative:char" type="_x0000_t35">
                    <v:stroke color="black" weight="9360" joinstyle="miter" endcap="flat"/>
                    <v:fill o:detectmouseclick="t" on="false"/>
                    <w10:wrap type="none"/>
                  </v:shape>
                  <v:line id="shape_0" from="5832,2964" to="6551,296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39:00Z</dcterms:created>
  <dc:creator>Julia</dc:creator>
  <dc:description/>
  <cp:keywords/>
  <dc:language>en-US</dc:language>
  <cp:lastModifiedBy>Julia</cp:lastModifiedBy>
  <cp:lastPrinted>2008-09-17T00:19:00Z</cp:lastPrinted>
  <dcterms:modified xsi:type="dcterms:W3CDTF">2008-09-17T07:25:00Z</dcterms:modified>
  <cp:revision>5</cp:revision>
  <dc:subject/>
  <dc:title>Вариант 1</dc:title>
</cp:coreProperties>
</file>