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гулярные языки</w:t>
      </w:r>
    </w:p>
    <w:p>
      <w:pPr>
        <w:pStyle w:val="Style15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ределим операцию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над языком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далить из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се слова четной длины.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каждого слова четной длины удалить средний симво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пример, если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{001, 1100, 10101}, то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= {01, 1001}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регулярный язык,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может быть как регулярным, так и нерегулярным. Для каждого язык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пределить язык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и выяснить, является ли он регулярным. Если да, записать для него регулярное выражение.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язык, заданный регулярным выражением  (01)*0.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язык, заданный регулярным выражением  (0+1)*1(0+1)*.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язык, заданный регулярным выражением  (101)*.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зать, что язык последовательностей из 0 и 1, представляющих числа, делящиеся на 5, в двоичном коде, является регулярным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зать, что язык последовательностей из нулей, длины которых – квадраты натуральных чисел, не является регулярным.</w:t>
      </w:r>
    </w:p>
    <w:p>
      <w:pPr>
        <w:pStyle w:val="Style15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ы регулярные выражения, задающие языки: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=((0+1)1*0)*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=(1+01*0)(11+(0+10)1*0)*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снить:</w:t>
      </w:r>
    </w:p>
    <w:p>
      <w:pPr>
        <w:pStyle w:val="Style15"/>
        <w:numPr>
          <w:ilvl w:val="0"/>
          <w:numId w:val="5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сто ли их пересечение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ечно ли их пересечение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вляется ли один язык подмножеством другого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исать регулярное выражение для пересечения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гулярные языки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ределим операцию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над языком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далить из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се слова четной длины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каждого слова четной длины удалить средний симво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пример, если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{001, 1100, 10101}, то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= {01, 1001}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регулярный язык,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может быть как регулярным, так и нерегулярным. Для каждого язык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пределить язык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и выяснить, является ли он регулярным. Если да, записать для него регулярное выражение.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язык, заданный регулярным выражением  (01)*0.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язык, заданный регулярным выражением  (0+1)*1(0+1)*.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язык, заданный регулярным выражением  (101)*.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зать, что язык последовательностей из 0 и 1, представляющих числа, делящиеся на 5, в двоичном коде, является регулярным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зать, что язык последовательностей из нулей, длины которых – квадраты натуральных чисел, не является регулярным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ы регулярные выражения, задающие языки: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=((0+1)1*0)*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=(1+01*0)(11+(0+10)1*0)*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снить:</w:t>
      </w:r>
    </w:p>
    <w:p>
      <w:pPr>
        <w:pStyle w:val="Style15"/>
        <w:numPr>
          <w:ilvl w:val="0"/>
          <w:numId w:val="5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сто ли их пересечение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ечно ли их пересечение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вляется ли один язык подмножеством другого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исать регулярное выражение для пересечения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8:22:00Z</dcterms:created>
  <dc:creator>Admin</dc:creator>
  <dc:description/>
  <cp:keywords/>
  <dc:language>en-US</dc:language>
  <cp:lastModifiedBy>Admin</cp:lastModifiedBy>
  <cp:lastPrinted>2012-11-28T21:57:00Z</cp:lastPrinted>
  <dcterms:modified xsi:type="dcterms:W3CDTF">2012-11-28T18:58:00Z</dcterms:modified>
  <cp:revision>2</cp:revision>
  <dc:subject/>
  <dc:title/>
</cp:coreProperties>
</file>