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газинные автома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Построить магазинный автомат, проверяющий баланс скобок вида (), [], {} в строке. Построить КС-грамматику по автома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n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>&gt;0} и магазинный автомат по этой грамматик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 xml:space="preserve">Построить магазинный автомат, вычисляющий суперпозицию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акс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ин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числа 0 и </w:t>
      </w:r>
      <w:r>
        <w:rPr>
          <w:caps/>
          <w:lang w:val="ru-RU"/>
        </w:rPr>
        <w:t>1</w:t>
      </w:r>
      <w:r>
        <w:rPr>
          <w:lang w:val="ru-RU"/>
        </w:rPr>
        <w:t xml:space="preserve">. Пример: </w:t>
      </w:r>
      <w:r>
        <w:rPr/>
        <w:t>M</w:t>
      </w:r>
      <w:r>
        <w:rPr>
          <w:lang w:val="ru-RU"/>
        </w:rPr>
        <w:t xml:space="preserve">(0, </w:t>
      </w:r>
      <w:r>
        <w:rPr/>
        <w:t>m</w:t>
      </w:r>
      <w:r>
        <w:rPr>
          <w:lang w:val="ru-RU"/>
        </w:rPr>
        <w:t>(1,0))=0. Построить КС-грамматику по автомат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>Построить КС-грамматику для языка {</w:t>
      </w:r>
      <w:r>
        <w:rPr/>
        <w:t>wu</w:t>
      </w:r>
      <w:r>
        <w:rPr>
          <w:lang w:val="ru-RU"/>
        </w:rPr>
        <w:t xml:space="preserve">: 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{0,1}*, </w:t>
      </w:r>
      <w:r>
        <w:rPr/>
        <w:t>u</w:t>
      </w:r>
      <w:r>
        <w:rPr>
          <w:lang w:val="ru-RU"/>
        </w:rPr>
        <w:t xml:space="preserve"> получается, если прочесть </w:t>
      </w:r>
      <w:r>
        <w:rPr/>
        <w:t>w</w:t>
      </w:r>
      <w:r>
        <w:rPr>
          <w:lang w:val="ru-RU"/>
        </w:rPr>
        <w:t xml:space="preserve"> справа налево и инвертировать}и магазинный автомат по этой грамматик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 xml:space="preserve">Построить магазинный автомат, проверяющий корректность записи суперпозиции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,…) – максимум из аргументов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...) – минимум из аргументов, аргументы – буквы латинского алфавита. Построить КС-грамматику по автомат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>} и магазинный автомат по этой грамматик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>Построить магазинный автомат, проверяющий корректность записи регулярного выражения над словарем {0,1}. Построить КС-грамматику по автома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 xml:space="preserve"> } и магазинный автомат по этой граммати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агазинные автоматы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ru-RU"/>
        </w:rPr>
      </w:pPr>
      <w:r>
        <w:rPr>
          <w:lang w:val="ru-RU"/>
        </w:rPr>
        <w:t>Построить магазинный автомат, проверяющий баланс скобок вида (), [], {} в строке. Построить КС-грамматику по автома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n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>&gt;0} и магазинный автомат по этой грамматик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ru-RU"/>
        </w:rPr>
        <w:t xml:space="preserve">Построить магазинный автомат, вычисляющий суперпозицию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акс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ин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числа 0 и </w:t>
      </w:r>
      <w:r>
        <w:rPr>
          <w:caps/>
          <w:lang w:val="ru-RU"/>
        </w:rPr>
        <w:t>1</w:t>
      </w:r>
      <w:r>
        <w:rPr>
          <w:lang w:val="ru-RU"/>
        </w:rPr>
        <w:t xml:space="preserve">. Пример: </w:t>
      </w:r>
      <w:r>
        <w:rPr/>
        <w:t>M</w:t>
      </w:r>
      <w:r>
        <w:rPr>
          <w:lang w:val="ru-RU"/>
        </w:rPr>
        <w:t xml:space="preserve">(0, </w:t>
      </w:r>
      <w:r>
        <w:rPr/>
        <w:t>m</w:t>
      </w:r>
      <w:r>
        <w:rPr>
          <w:lang w:val="ru-RU"/>
        </w:rPr>
        <w:t>(1,0))=0. Построить КС-грамматику по автомат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ru-RU"/>
        </w:rPr>
        <w:t>Построить КС-грамматику для языка {</w:t>
      </w:r>
      <w:r>
        <w:rPr/>
        <w:t>wu</w:t>
      </w:r>
      <w:r>
        <w:rPr>
          <w:lang w:val="ru-RU"/>
        </w:rPr>
        <w:t xml:space="preserve">: 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{0,1}*, </w:t>
      </w:r>
      <w:r>
        <w:rPr/>
        <w:t>u</w:t>
      </w:r>
      <w:r>
        <w:rPr>
          <w:lang w:val="ru-RU"/>
        </w:rPr>
        <w:t xml:space="preserve"> получается, если прочесть </w:t>
      </w:r>
      <w:r>
        <w:rPr/>
        <w:t>w</w:t>
      </w:r>
      <w:r>
        <w:rPr>
          <w:lang w:val="ru-RU"/>
        </w:rPr>
        <w:t xml:space="preserve"> справа налево и инвертировать}и магазинный автомат по этой грамматик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ru-RU"/>
        </w:rPr>
        <w:t xml:space="preserve">Построить магазинный автомат, проверяющий корректность записи суперпозиции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,…) – максимум из аргументов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...) – минимум из аргументов, аргументы – буквы латинского алфавита. Построить КС-грамматику по автомат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lang w:val="ru-RU"/>
        </w:rPr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>} и магазинный автомат по этой грамматик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ru-RU"/>
        </w:rPr>
        <w:t>Построить магазинный автомат, проверяющий корректность записи регулярного выражения над словарем {0,1}. Построить КС-грамматику по автома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>
          <w:lang w:val="ru-RU"/>
        </w:rPr>
      </w:pPr>
      <w:r>
        <w:rPr>
          <w:lang w:val="ru-RU"/>
        </w:rPr>
        <w:t>Построить КС-грамматику для языка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 xml:space="preserve"> } и магазинный автомат по этой граммати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6:04:00Z</dcterms:created>
  <dc:creator>Julia</dc:creator>
  <dc:description/>
  <cp:keywords/>
  <dc:language>en-US</dc:language>
  <cp:lastModifiedBy>Julia</cp:lastModifiedBy>
  <dcterms:modified xsi:type="dcterms:W3CDTF">2009-12-26T06:12:00Z</dcterms:modified>
  <cp:revision>1</cp:revision>
  <dc:subject/>
  <dc:title>Магазинные автоматы</dc:title>
</cp:coreProperties>
</file>