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caps/>
          <w:sz w:val="28"/>
          <w:szCs w:val="28"/>
        </w:rPr>
      </w:pPr>
      <w:r>
        <w:rPr>
          <w:rFonts w:cs="Arial" w:ascii="Arial Narrow" w:hAnsi="Arial Narrow"/>
          <w:caps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40" w:after="80"/>
        <w:jc w:val="center"/>
        <w:rPr/>
      </w:pPr>
      <w:r>
        <w:rPr>
          <w:rFonts w:cs="Arial" w:ascii="Arial Narrow" w:hAnsi="Arial Narrow"/>
        </w:rPr>
        <w:t xml:space="preserve">Федеральное государственное бюджетное образовательное учреждение </w:t>
        <w:br/>
        <w:t>высшего профессионального образования</w:t>
      </w:r>
    </w:p>
    <w:p>
      <w:pPr>
        <w:pStyle w:val="Normal"/>
        <w:pBdr>
          <w:bottom w:val="single" w:sz="4" w:space="8" w:color="000000"/>
        </w:pBdr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«</w:t>
      </w:r>
      <w:r>
        <w:rPr>
          <w:rFonts w:cs="Arial" w:ascii="Arial Narrow" w:hAnsi="Arial Narrow"/>
          <w:b/>
          <w:caps/>
          <w:sz w:val="28"/>
          <w:szCs w:val="28"/>
        </w:rPr>
        <w:t>национальный исследовательский</w:t>
      </w:r>
      <w:r>
        <w:rPr>
          <w:rFonts w:cs="Arial" w:ascii="Arial Narrow" w:hAnsi="Arial Narrow"/>
          <w:caps/>
          <w:sz w:val="28"/>
          <w:szCs w:val="28"/>
        </w:rPr>
        <w:t xml:space="preserve"> </w:t>
        <w:br/>
      </w:r>
      <w:r>
        <w:rPr>
          <w:rFonts w:cs="Arial" w:ascii="Arial Narrow" w:hAnsi="Arial Narrow"/>
          <w:b/>
          <w:sz w:val="28"/>
          <w:szCs w:val="28"/>
        </w:rPr>
        <w:t>ТОМСКИЙ ПОЛИТЕХНИЧЕСКИЙ УНИВЕРСИТЕТ</w:t>
      </w:r>
      <w:r>
        <w:rPr>
          <w:rFonts w:cs="Arial" w:ascii="Arial Narrow" w:hAnsi="Arial Narrow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Ю. Б. Буркатовская, Л.И. Буркатовск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40"/>
          <w:szCs w:val="40"/>
        </w:rPr>
        <w:t>ТЕОРИЯ АВТОМАТОВ</w:t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90"/>
          <w:sz w:val="28"/>
          <w:szCs w:val="28"/>
        </w:rPr>
        <w:t xml:space="preserve">Рекомендовано в качестве учебного пособия </w:t>
        <w:br/>
        <w:t>Редакционно-издательским советом</w:t>
        <w:br/>
        <w:t>Томского политехнического университ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w w:val="90"/>
          <w:sz w:val="20"/>
          <w:szCs w:val="20"/>
        </w:rPr>
      </w:pPr>
      <w:r>
        <w:rPr>
          <w:rFonts w:cs="Times New Roman" w:ascii="Times New Roman" w:hAnsi="Times New Roman"/>
          <w:i/>
          <w:w w:val="9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дательство Томского политехнического университет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ДК 519.7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БК 22.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 9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61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235"/>
      </w:tblGrid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 914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ркатовская Ю.Б., Буркатовская Л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автоматов: учебное пособие./ Ю.Б.Буркатовская, Л.И.Буркатовская: Томский политехнический университет. – Томск: Изд-во Томского политехнического университета, 2014. – 173 с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особии изложены основные понятия теории автоматов, рассмотрены этапы проектирования дискретного устройства: построение функциональной модели, минимизация числа состояний автомата, синтез логической сети, кодирование состояний, тестирование комбинационной схемы. Каждый раздел сопровождается упражнен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обие подготовлено на кафедре вычислительной техники и предназначено для студентов ИДО, обучающихся по направлению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УДК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519.713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ББК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22.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цензенты</w:t>
      </w:r>
    </w:p>
    <w:p>
      <w:pPr>
        <w:pStyle w:val="Normal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>Кандидат технических наук, доцент ТГУ</w:t>
        <w:br/>
      </w:r>
      <w:r>
        <w:rPr>
          <w:i/>
          <w:sz w:val="20"/>
          <w:szCs w:val="20"/>
        </w:rPr>
        <w:t>С.А.Останин</w:t>
      </w:r>
    </w:p>
    <w:p>
      <w:pPr>
        <w:pStyle w:val="Normal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>Кандидат технических наук, доцент ТПУ</w:t>
        <w:br/>
      </w:r>
      <w:r>
        <w:rPr>
          <w:i/>
          <w:sz w:val="20"/>
          <w:szCs w:val="20"/>
        </w:rPr>
        <w:t>А.Н.Осокин</w:t>
      </w:r>
    </w:p>
    <w:p>
      <w:pPr>
        <w:pStyle w:val="Normal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R2"/>
        <w:spacing w:lineRule="auto" w:line="240"/>
        <w:ind w:left="0" w:hanging="227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FR2"/>
        <w:spacing w:lineRule="auto" w:line="240"/>
        <w:ind w:left="0" w:hanging="22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R2"/>
        <w:spacing w:lineRule="auto" w:line="240"/>
        <w:ind w:left="2495" w:hanging="22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© ФГБОУ ВПО НИ ТПУ, 2014</w:t>
      </w:r>
    </w:p>
    <w:p>
      <w:pPr>
        <w:pStyle w:val="FR2"/>
        <w:spacing w:lineRule="auto" w:line="240"/>
        <w:ind w:left="2495" w:hanging="22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© Буркатовская Ю.Б., Буркатовская Л.И., 2014</w:t>
      </w:r>
    </w:p>
    <w:p>
      <w:pPr>
        <w:pStyle w:val="FR2"/>
        <w:spacing w:lineRule="auto" w:line="240"/>
        <w:ind w:left="2495" w:hanging="227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556895</wp:posOffset>
                </wp:positionV>
                <wp:extent cx="4572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43.8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© Обложка. Издательство Томского </w:t>
        <w:br/>
        <w:t>политехнического университета, 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61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516"/>
        <w:gridCol w:w="666"/>
        <w:gridCol w:w="816"/>
        <w:gridCol w:w="3220"/>
        <w:gridCol w:w="516"/>
      </w:tblGrid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21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ые модели дискретных устрой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автомат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задания конечных автомат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формул переход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-схема алгоритм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ход от СФП к ГС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ход от ГСА к автомату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1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ход от ГСА к автомату М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2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ход от ГСА к автомату Мил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21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изация автомат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изация полных автомат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тличимость состоя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ная форма автомат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4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классов неотличимости: алгоритм М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классов неотличимости: алгоритм Хопкрофт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изация частичных автомат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имость состоя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яемое правильное покрыт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оследовательных сокраще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21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ории логических с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е се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ционные схе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1.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мбинационной схе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2.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з комбинационной схе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ные схе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.1.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оследовательностной схе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.2.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з последовательностной схем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.3.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хронные и асинхронные схемы, понятие состязания в асинхронной схем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.4.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ие задачи синтеза и сведение ее к задаче кодирования состояний автомат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21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противогоночного кодир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еднее кодир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Heading2"/>
              <w:spacing w:before="0" w:after="0"/>
              <w:jc w:val="left"/>
              <w:rPr/>
            </w:pPr>
            <w:r>
              <w:rPr>
                <w:b w:val="false"/>
                <w:szCs w:val="20"/>
              </w:rPr>
              <w:t>Метод универсального соседнего кодирования с использованием связных</w:t>
            </w:r>
          </w:p>
          <w:p>
            <w:pPr>
              <w:pStyle w:val="Heading2"/>
              <w:spacing w:before="0" w:after="0"/>
              <w:jc w:val="left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object w:dxaOrig="180" w:dyaOrig="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2pt" filled="f" o:ole="">
                  <v:imagedata r:id="rId3" o:title=""/>
                </v:shape>
                <o:OLEObject Type="Embed" ProgID="" ShapeID="ole_rId2" DrawAspect="Content" ObjectID="_466596917" r:id="rId2"/>
              </w:object>
            </w:r>
            <w:r>
              <w:rPr>
                <w:b w:val="false"/>
                <w:szCs w:val="20"/>
              </w:rPr>
              <w:t xml:space="preserve">-множеств 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соседнего кодирования с совместным использованием код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ирование, разделяющее перехо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Heading2"/>
              <w:spacing w:before="0" w:after="0"/>
              <w:jc w:val="left"/>
              <w:rPr>
                <w:szCs w:val="20"/>
              </w:rPr>
            </w:pPr>
            <w:r>
              <w:rPr>
                <w:b w:val="false"/>
              </w:rPr>
              <w:t>Постановка задачи противогоночного кодирования состояний автомата с нормальными функциями переходов и выход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2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рица услов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3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ый метод решения задачи противогоночного кодир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4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лиженный метод решения задачи противогоночного кодир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21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ирование в синхронных схемах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ирование состояний, упрощающее функции возбуждения триггер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Хамфр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Армстронг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ирование состояний, минимизирующее число переключений триггер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521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 цифровых устрой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 неисправнос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екты, неисправности, ошиб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2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ект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3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овые модели неисправнос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проверяющих тестов для комбинационных схе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ый проверяющий тес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2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генерации тест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3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ные методы построения тест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з легкотестируемых комбинационных схе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1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хема построения легкотестируемого устрой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2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константных неисправностей на функциональном уровн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3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тестов для константных неисправнос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.</w:t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изация полного тест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.</w:t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 последовательностных схе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.</w:t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521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проверяемые цифровые устрой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з схем встроенного контроля для комбинационных устройст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задач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2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обобщенного граф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3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общей таблицы истинно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4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з самопроверяемых СВК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</w:t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з самопроверяемых комбинационных схем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1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дублир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2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порядоченные ко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3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направленное проявление неисправнос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4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проверяемые детекторы кода Берге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5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проверяемые детекторы равновесного код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</w:t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21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8391" w:h="11906"/>
      <w:pgMar w:left="1247" w:right="1247" w:gutter="0" w:header="0" w:top="1134" w:footer="70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5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jc w:val="center"/>
      <w:outlineLvl w:val="1"/>
    </w:pPr>
    <w:rPr>
      <w:rFonts w:ascii="Times New Roman" w:hAnsi="Times New Roman" w:eastAsia="Times New Roman" w:cs="Times New Roman"/>
      <w:b/>
      <w:bCs/>
      <w:iCs/>
      <w:sz w:val="20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iCs/>
      <w:szCs w:val="28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40" w:firstLine="72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0:45:00Z</dcterms:created>
  <dc:creator>Admin</dc:creator>
  <dc:description/>
  <cp:keywords/>
  <dc:language>en-US</dc:language>
  <cp:lastModifiedBy>ЮБ</cp:lastModifiedBy>
  <cp:lastPrinted>2011-07-20T19:05:00Z</cp:lastPrinted>
  <dcterms:modified xsi:type="dcterms:W3CDTF">2014-01-24T03:49:00Z</dcterms:modified>
  <cp:revision>9</cp:revision>
  <dc:subject/>
  <dc:title/>
</cp:coreProperties>
</file>