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Е.3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обязатель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Пример оформления титульного листа магистерской диссертации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40375</wp:posOffset>
            </wp:positionH>
            <wp:positionV relativeFrom="paragraph">
              <wp:posOffset>81915</wp:posOffset>
            </wp:positionV>
            <wp:extent cx="638175" cy="52578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СКИЙ ПОЛИТЕХНИЧЕСКИЙ УНИВЕРСИТЕТ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ститут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АГИСТЕРСКАЯ ДИССЕРТАЦ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Тема работ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Финансовый менеджмент, ресурсоэффективность и ресурсосбережение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Социальная ответственность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ОПУСТИТЬ К ЗАЩИТ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Зав. кафед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– 20__ г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iCs/>
      <w:caps/>
      <w:sz w:val="24"/>
      <w:szCs w:val="24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3Char">
    <w:name w:val="Body Text 3 Char"/>
    <w:basedOn w:val="Style9"/>
    <w:qFormat/>
    <w:rPr>
      <w:rFonts w:ascii="Arial" w:hAnsi="Arial" w:cs="Times New Roman"/>
      <w:bCs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alibri" w:hAnsi="Calibri" w:cs="Times New Roman"/>
      <w:sz w:val="21"/>
      <w:szCs w:val="21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Udar">
    <w:name w:val="udar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bCs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cs="Times New Roman"/>
      <w:i/>
      <w:sz w:val="26"/>
      <w:szCs w:val="2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4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4:00Z</dcterms:modified>
  <cp:revision>2</cp:revision>
  <dc:subject/>
  <dc:title>Приложение Е</dc:title>
</cp:coreProperties>
</file>